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RTY ANIMAL (Bally, 1985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right saucer when lit to light red “PARTY ANIMAL!” lights and increase red bonus.</w:t>
      </w:r>
    </w:p>
    <w:p>
      <w:pPr>
        <w:pStyle w:val="Normal"/>
        <w:rPr>
          <w:lang w:val="en-GB"/>
        </w:rPr>
      </w:pPr>
      <w:r>
        <w:rPr>
          <w:lang w:val="en-GB"/>
        </w:rPr>
        <w:t>Hit left saucer when lit to light yellow “PARTY ANIMAL!” lights and increase yellow bonus.</w:t>
      </w:r>
    </w:p>
    <w:p>
      <w:pPr>
        <w:pStyle w:val="Normal"/>
        <w:rPr>
          <w:lang w:val="en-GB"/>
        </w:rPr>
      </w:pPr>
      <w:r>
        <w:rPr>
          <w:lang w:val="en-GB"/>
        </w:rPr>
        <w:t>Hit ramp saucer when lit to light green “PARTY ANIMAL!” ligh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lete “PARTY ANIMAL!” to light “Surprise Party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ramp saucer when “Surprise Party” lit to start multib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ramp saucer during multiball to collect Party Bon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 through door to collect lit Door Priz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all three jukebox targets to change music and increase bumper value. Jukebox targets score 50,000 when flas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yellow champagne-cork targets for 2X, 4X and 6X bon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Hit red champagne-cork target to light next unlit “PARTY ANIMAL!” letter, score 25,000 points and increase red and yellow bonu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red champagne-cork target during multiball for Speci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“P-I-G-O-U-T” to light Toad targets, and hit hanging Toad target to collect.</w:t>
      </w:r>
    </w:p>
    <w:p>
      <w:pPr>
        <w:pStyle w:val="Normal"/>
        <w:rPr>
          <w:lang w:val="en-GB"/>
        </w:rPr>
      </w:pPr>
      <w:r>
        <w:rPr>
          <w:lang w:val="en-GB"/>
        </w:rPr>
        <w:t>- 1. Light both bonus collects</w:t>
      </w:r>
    </w:p>
    <w:p>
      <w:pPr>
        <w:pStyle w:val="Normal"/>
        <w:rPr>
          <w:lang w:val="en-GB"/>
        </w:rPr>
      </w:pPr>
      <w:r>
        <w:rPr>
          <w:lang w:val="en-GB"/>
        </w:rPr>
        <w:t>- 2. Collect dance bonus</w:t>
      </w:r>
    </w:p>
    <w:p>
      <w:pPr>
        <w:pStyle w:val="Normal"/>
        <w:rPr>
          <w:lang w:val="en-GB"/>
        </w:rPr>
      </w:pPr>
      <w:r>
        <w:rPr>
          <w:lang w:val="en-GB"/>
        </w:rPr>
        <w:t>- 3. Flash jukebox targets</w:t>
      </w:r>
    </w:p>
    <w:p>
      <w:pPr>
        <w:pStyle w:val="Normal"/>
        <w:rPr>
          <w:lang w:val="en-GB"/>
        </w:rPr>
      </w:pPr>
      <w:r>
        <w:rPr>
          <w:lang w:val="en-GB"/>
        </w:rPr>
        <w:t>- 4. Extra b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t lower ramp to collect 10,000 points, extra Door Prizes, and red and/or yellow bonuses when l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t left and right inlane triggers to activate yellow and red bonuses for collection after losing a bal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3:22:00Z</dcterms:created>
  <dc:creator>Stuart Campbell</dc:creator>
  <dc:description/>
  <dc:language>en-US</dc:language>
  <cp:lastModifiedBy>Stuart Campbell</cp:lastModifiedBy>
  <dcterms:modified xsi:type="dcterms:W3CDTF">2002-02-10T13:54:00Z</dcterms:modified>
  <cp:revision>4</cp:revision>
  <dc:subject/>
  <dc:title>PARTY ANIMAL (Bally, 1985)</dc:title>
</cp:coreProperties>
</file>